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  <w:t>Briefkopf der Schule</w:t>
      </w:r>
    </w:p>
    <w:p>
      <w:pPr>
        <w:pStyle w:val="Normal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 xml:space="preserve">(Prot. Nr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Lehrperson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/>
            </w:pPr>
            <w:r>
              <w:rPr>
                <w:lang w:val="de-DE" w:eastAsia="en-US"/>
              </w:rPr>
              <w:t>Deutsches Schulamt</w:t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  <w:t>Amt für Aufnahme und Laufbahn für das Lehrpersonal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  <w:t>Deutsches.Schulamt@Schule.Suedtirol.it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(Ort, Datum)</w:t>
            </w:r>
            <w:r>
              <w:rPr>
                <w:rFonts w:cs="Arial"/>
                <w:vanish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Schulamtsleiter einen unbefristeten Arbeitsvertrag als Lehrperson in der </w:t>
            </w:r>
            <w:r>
              <w:fldChar w:fldCharType="begin">
                <w:ffData>
                  <w:name w:val="__Fieldmark__6_3569685186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3569685186"/>
            <w:bookmarkStart w:id="1" w:name="__Fieldmark__6_35696851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_3569685186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3569685186"/>
            <w:bookmarkStart w:id="3" w:name="__Fieldmark__7_35696851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alls zutreffend Wettbewerbsklasse angeben)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0_3569685186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3569685186"/>
            <w:bookmarkStart w:id="5" w:name="__Fieldmark__10_35696851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mit digitaler Unterschrift unterzeichnet)</w:t>
            </w:r>
          </w:p>
          <w:p>
            <w:pPr>
              <w:pStyle w:val="DeutscherTex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/>
                <w:sz w:val="16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continuous"/>
      <w:pgSz w:w="11906" w:h="16838"/>
      <w:pgMar w:left="1134" w:right="1134" w:gutter="0" w:header="709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F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0:00Z</dcterms:created>
  <dc:creator>Sabine Gruber</dc:creator>
  <dc:description/>
  <cp:keywords/>
  <dc:language>en-US</dc:language>
  <cp:lastModifiedBy>Sabine Gruber</cp:lastModifiedBy>
  <cp:lastPrinted>2016-08-12T08:34:00Z</cp:lastPrinted>
  <dcterms:modified xsi:type="dcterms:W3CDTF">2017-01-23T09:40:00Z</dcterms:modified>
  <cp:revision>2</cp:revision>
  <dc:subject/>
  <dc:title>Hier bitte den Briefkopf der Schule einfügen</dc:title>
</cp:coreProperties>
</file>